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685</wp:posOffset>
                </wp:positionH>
                <wp:positionV relativeFrom="paragraph">
                  <wp:posOffset>-167640</wp:posOffset>
                </wp:positionV>
                <wp:extent cx="4276090" cy="157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  <w:t xml:space="preserve">к приказу государственного казенного специального учебно-воспитательного учреждения закрытого типа специальной общеобразовательной школы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  <w:t xml:space="preserve">Краснодарского края для обучающихся с девиантным (общественно опасным) поведением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 w:before="0" w:after="200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  <w:t>от 13.08.2018  № 16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123.75pt;mso-wrap-distance-left:9.05pt;mso-wrap-distance-right:9.05pt;mso-wrap-distance-top:0pt;mso-wrap-distance-bottom:0pt;margin-top:-13.2pt;mso-position-vertical-relative:text;margin-left:40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right"/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  <w:t xml:space="preserve">к приказу государственного казенного специального учебно-воспитательного учреждения закрытого типа специальной общеобразовательной школы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  <w:t xml:space="preserve">Краснодарского края для обучающихся с девиантным (общественно опасным) поведением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76" w:before="0" w:after="200"/>
                        <w:jc w:val="right"/>
                        <w:rPr>
                          <w:rFonts w:eastAsia="Calibri"/>
                          <w:sz w:val="28"/>
                          <w:szCs w:val="28"/>
                          <w:u w:val="single"/>
                          <w:lang w:eastAsia="ar-S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  <w:t>от 13.08.2018  № 16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libri"/>
                          <w:sz w:val="28"/>
                          <w:szCs w:val="28"/>
                          <w:u w:val="single"/>
                          <w:lang w:eastAsia="ar-S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u w:val="singl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sz w:val="28"/>
          <w:szCs w:val="28"/>
        </w:rPr>
        <w:t xml:space="preserve">проведения воспитателями открытых мероприятий (по классам) с воспитанниками на 1 полугодие 2018-2019 учебного года в рамках </w:t>
      </w:r>
      <w:r>
        <w:rPr>
          <w:bCs/>
          <w:sz w:val="28"/>
          <w:szCs w:val="28"/>
          <w:lang w:eastAsia="zh-CN"/>
        </w:rPr>
        <w:t>тематических недель воспитательной работы</w:t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80"/>
        <w:gridCol w:w="2101"/>
        <w:gridCol w:w="2162"/>
        <w:gridCol w:w="2033"/>
        <w:gridCol w:w="195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место провед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Техника безопасности в школе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амя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рагедия Беслан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07.09.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пич С.Ю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й, презентац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С днем рождения, казачий край!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знавательный ча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Мое казачество – моя Кубань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.09.18</w:t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ойе спального корпус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ченко М.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й, презентац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День м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знавательный ча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ир во всем мире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1.09.18</w:t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икова И.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, презентация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оя малая Род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ознавательный ч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я малая Родина – Кубань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7.10.18</w:t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евич Л.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й, презентаци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авайте вместе землю уважа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знавательный ча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авайте вместе землю уважать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.10.18</w:t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й А.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й, презентаци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удо земли – хлеб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-музыкальная компози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леб – всему голов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.10.18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ик И.А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, презентац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ень на Куба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й ча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Золотая осень на Кубани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8.10.18</w:t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 О.А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, презентация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ародного единства. 200-летие со времени торжественного открытия памятника Минину и Пожарскому (1818 г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ч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единстве – сил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4.11.18</w:t>
            </w:r>
          </w:p>
          <w:p>
            <w:pPr>
              <w:pStyle w:val="Normal"/>
              <w:ind w:left="63" w:hanging="63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ец Н.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, презентац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 ноября День проведения военного парада на Красной площади в 1941 г.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ческий ча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к начиналась Побед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.11.18</w:t>
            </w:r>
          </w:p>
          <w:p>
            <w:pPr>
              <w:pStyle w:val="Normal"/>
              <w:ind w:left="63" w:hanging="63"/>
              <w:jc w:val="center"/>
              <w:rPr/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куца А.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, презентация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олерантность – признак гуманиз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б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«Мой путь – добро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63" w:hanging="63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ойе спального корпус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а Г.Н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, презентация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18 - Год единства российской н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ч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едины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5.11.18</w:t>
            </w:r>
          </w:p>
          <w:p>
            <w:pPr>
              <w:pStyle w:val="Normal"/>
              <w:ind w:left="63" w:hanging="63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гин В.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, презентация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ма, свято имя тв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-музыкальная компози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«Главное слово в любом языке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0.11.18</w:t>
            </w:r>
          </w:p>
          <w:p>
            <w:pPr>
              <w:pStyle w:val="Normal"/>
              <w:ind w:left="63" w:hanging="63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А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, презентация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День Героев Отечест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ч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ерои Отечеств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12.18</w:t>
            </w:r>
          </w:p>
          <w:p>
            <w:pPr>
              <w:pStyle w:val="Normal"/>
              <w:ind w:left="63" w:hanging="63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ин В.А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, презентац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сятилетие действий за безопасность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ч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й, помни, выполня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2.18</w:t>
            </w:r>
          </w:p>
          <w:p>
            <w:pPr>
              <w:pStyle w:val="Normal"/>
              <w:ind w:left="63" w:hanging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ков В.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, презентац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 Новым годом, план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й час с элементами игры-викторин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овогодние чудес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2.18</w:t>
            </w:r>
          </w:p>
          <w:p>
            <w:pPr>
              <w:pStyle w:val="Normal"/>
              <w:ind w:left="63" w:hanging="63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  <w:p>
            <w:pPr>
              <w:pStyle w:val="Normal"/>
              <w:ind w:left="63" w:hanging="63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воспитател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й, презент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отчет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все проведенные открытые мероприятия должны сопровождаться подготовкой с</w:t>
      </w:r>
      <w:r>
        <w:rPr>
          <w:rFonts w:eastAsia="Calibri"/>
          <w:sz w:val="28"/>
          <w:szCs w:val="28"/>
        </w:rPr>
        <w:t>ценария, презентацией или видео материалом, отчетом с отзывом по итогам (по форме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34:00Z</dcterms:created>
  <dc:creator>Горячева Галина Владимировна</dc:creator>
  <dc:description/>
  <cp:keywords/>
  <dc:language>en-US</dc:language>
  <cp:lastModifiedBy>Оператор</cp:lastModifiedBy>
  <cp:lastPrinted>2015-07-08T14:48:00Z</cp:lastPrinted>
  <dcterms:modified xsi:type="dcterms:W3CDTF">2018-09-18T11:26:00Z</dcterms:modified>
  <cp:revision>6</cp:revision>
  <dc:subject/>
  <dc:title>ГУ СО КК «Киевский ПНИ»</dc:title>
</cp:coreProperties>
</file>